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لقا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قر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بئر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رأ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سامرية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حث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وح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4/1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42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 w:val="28"/>
          <w:szCs w:val="28"/>
          <w:rtl w:val="true"/>
          <w:lang w:bidi="ar-EG"/>
        </w:rPr>
        <w:t>اقرأ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سجّ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spacing w:before="0" w:after="0"/>
        <w:ind w:left="357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ف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باهك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اسئ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طرحت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نفسك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كلم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بار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فهم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اها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عبارا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فتت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نتباه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كث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غيرها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وضح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سبب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ستخر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سم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عطا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يسوع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رتّب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حسب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ظهور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مبين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عطا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ذا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لقا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قر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بئر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رأ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سامرية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حث</w:t>
      </w:r>
    </w:p>
    <w:p>
      <w:pPr>
        <w:pStyle w:val="ListParagraph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وح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4/1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42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ستخر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ان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spacing w:before="0" w:after="0"/>
        <w:ind w:left="3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اما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جغرافي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ش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ي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خارط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ind w:left="3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ا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صل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فكر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شخصية؟</w:t>
      </w:r>
    </w:p>
    <w:p>
      <w:pPr>
        <w:pStyle w:val="Normal"/>
        <w:spacing w:before="0" w:after="0"/>
        <w:ind w:left="3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نا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ماك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عارضة؟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ماذا؟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ستخر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ركات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رك؟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تحرك؟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حرّ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توجّه؟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ي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جر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شهد؟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أيك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ك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مزي؟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؟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ستخر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ش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مان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عب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زمن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عن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رمزي؟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و؟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لقاء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قر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بئر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مرأ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سامرية</w:t>
      </w:r>
      <w:r>
        <w:rPr>
          <w:b/>
          <w:bCs/>
          <w:sz w:val="28"/>
          <w:szCs w:val="28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طاق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حث</w:t>
      </w:r>
    </w:p>
    <w:p>
      <w:pPr>
        <w:pStyle w:val="Normal"/>
        <w:spacing w:before="0" w:after="0"/>
        <w:ind w:left="36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وح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bidi="ar-EG"/>
        </w:rPr>
        <w:t>4/1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42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نطلاقاً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واضيع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دو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حدث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ه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شخاص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وار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ذكرهم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حدّ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جزا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نص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اعط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نوان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جزاء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ت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جزء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جزاء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استخر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عناص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>كلمة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>عبارة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الت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بدو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اكث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همّية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20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45:00Z</dcterms:created>
  <dc:creator>Ser</dc:creator>
  <dc:description/>
  <cp:keywords/>
  <dc:language>en-US</dc:language>
  <cp:lastModifiedBy>Computer</cp:lastModifiedBy>
  <dcterms:modified xsi:type="dcterms:W3CDTF">2013-02-25T21:40:00Z</dcterms:modified>
  <cp:revision>4</cp:revision>
  <dc:subject/>
  <dc:title/>
</cp:coreProperties>
</file>